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eljem članka 17. stavka 1. podstavak 1. Zakona o sustavu civilne zaštite („Narodne novine“ 82/15) i članka 34. Statuta Općine Ružić („Službene novine Šibensko-kninske županije“ broj 08/09, 04/13 i 2/18) Općinsko vijeće Općine Ružić na 19. sjednici održanoj dana 12. prosinca 2020. godine izvrši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NALIZU STANJ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USTAVA CIVILNE ZAŠTITE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RUŽIĆ ZA 2020. GODINU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VOD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na zaštita je sustav organiziranja sudionika, operativnih snaga i građana za ostvarivanje zaštite i spašavanja ljudi, životinja, materijalnih i kulturnih dobara i okoliša u velikim nesrećama i katastrofama i otklanjanja posljedica terorizma i ratnih razaran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PLANSKI DOKUMENTI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jena rizika od velikih nesreća i Plan civilne zaštite 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čelnik Općine Ružić donio je dana 23. 02. 2018. godine Odluku o postupku izrade Procjene rizika od velikih nesreća za Općinu Ružić i osnivanju Radne skupine za izradu Procjene rizika od velikih nesreća za Općinu Ružić (KLASA: 810-03/18-01/2; URBROJ: 2182/08-01-18-1)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elnik Općine Ružić potpisao je dana 07. 03. 2018. godine sa A.D.V. grupom Ugovor o pružanju konzultantskih/savjetničkih usluga u postupku izrade Procjene ugorženosti od velikih nesreća (KLASA: 810-03/18-01/2; URBROJ: 2182/08-01-18-8)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na svojoj 11. sjednici održanoj 31. siječnja 2019. godine usvojilo je Odluku o usvajanju Procjene rizika od velikih nesreća za Općinu Ružić (KLASA: 810-03/18-01/2: URBROJ 2182/08-02-19-11)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 Općine Ružić donio je dana 29. 11. 2019. godine Odluku o donošenju Plana djelovanja civilne zaštite Općine Ružić (KLASA: 810-01/19-01/5; URBROJ: 2182/08-01-19-1)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</w:t>
        <w:tab/>
        <w:t>Procjena ugroženosti od požara i tehnoloških eksplozija  i Plan zaštite od požar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ind w:right="-32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ST d.o.o. Split, Tončićava 2/1 Split, ovlašten za zaštitu na radu, zaštitu od požara i zaštitu čovjekove okoline, izradio je temeljem narudžbe Općinskog načelnika u srpnju 2020. godine </w:t>
      </w:r>
      <w:r>
        <w:rPr>
          <w:rFonts w:cs="Times New Roman" w:ascii="Times New Roman" w:hAnsi="Times New Roman"/>
          <w:sz w:val="24"/>
          <w:szCs w:val="24"/>
        </w:rPr>
        <w:t>Procjenu ugroženosti od požara i tehnoloških eksplozija Općine Ružić te Plan zaštite od požara Općine Ružić.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 listopada 2020. godine Vatrogasna zajednica Šibensko-kninske županije izdala je Prethodno mišljenje (URBROJ: 218/1-15/3-Z-214/2020) da je Procjena ugroženosti od požara i tehnoloških eksplozija Općine Ružić izrađena sukladno stanju na terenu i važećim propisima i zahtjevima vatrogasne struke.</w:t>
      </w:r>
    </w:p>
    <w:p>
      <w:pPr>
        <w:pStyle w:val="Bezproreda"/>
        <w:ind w:right="-3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starstvo unutarnjih poslova, Ravnateljstvo civilne zaštite, Služba civilne zaštite Šibenik izdalo je dana 15. listopada 2020. godine Mišljenje (KLASA: 214-02/20-11/356; URBROJ: 511-01-370-20-2) da su izrađeni dokumenti - Procjena ugroženosti od požara i tehnoloških eksplozija Općine Ružić te Plan zaštite od požara Općine Ružić, izrađenu sukladno Pravilniku o izradi procjene ugroženosti od požara i tehnološke eksplozije i Pravilniku o planu zaštite od požara.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pribavljenog Prethodnog mišljenja Vatrogasne zajednice Šibensko-kninske županije te Mišljenja Službe civilne zaštite Šibenik, usvajanje Procjene ugroženosti od požara i tehnoloških eksplozija Općine Ružić te Plana zaštite od požara Općine Ružić uvrstit će se u dnevni red 19. sjednice Općinskog vijeća Općine Ružić.</w:t>
      </w:r>
    </w:p>
    <w:p>
      <w:pPr>
        <w:pStyle w:val="Bezproreda"/>
        <w:ind w:right="-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OPERATIVNE SNAGE CIVILNE ZAŠTITE I PRAVNE OSOBE OD INTERESA ZA CIVILNU ZAŠTITU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o vijeće Općine Ružić na svojoj 14. sjednici održanoj 25. rujna 2019. godine usvojilo je Odluku o određivanju osoba od značaja za sustav civilne zaštite (KLASA: 810-03/19-01/4; URBROJ: 2182/08-02-19-1).</w:t>
      </w:r>
    </w:p>
    <w:p>
      <w:pPr>
        <w:pStyle w:val="Bezproreda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2020. godini na području Općine Ružić sustav civilne zaštite bio je bio je intenzivno uključen u aktivnosti vezane za pojavu bolesti COVID-19. Osim Stožera civilne zaštite te povjerenika civilne zaštite koji su aktivirani u samom početku  epidemije, posebno važnu ulogu imale su operativne snage DVD-a Ružić čiji članovi su u vrijeme proljetnog „lockdowna“, a i poslije toga, vršili intenzivan nadzor provedbe mjera kako ophodnjama po općinskim naseljima tako i na druge načine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rojba civilne zaštite opće namjene bila je cijelo to vrijeme u stanju pripravnosti, a pripadnicima je podijeljena zaštitna oprema, prsluci i identifikacijske isprave te su bili na dispoziciji Stožeru civilne zaštite Općina Ružić u slučaju potrebe poput dostave lijekova i namirnica starijim žiteljima ili nadzora provedbe mjera Stožera civilne zaštite Republike Hrvatske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imajući u obzir stanje na terenu te raspoloživost ljudstva koje je sačinjavalo postrojbu na početku epidemije, došlo je do ažuriranja pripadnika postrojbe na način da su se u postrojbu uključili novi pripadnici koji su bili dostupni na terenu u datom trenutku čime je značajno poboljšana učinkovitost same postrojbe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uzev pandemije, nije bilo drugih značajnijih događaja iz područja sustava civilne zaštite niti je bilo potrebe za angažiranjem snage civilne zaštite dok je DVD Ružić djelovao redovno i preventivno.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Operativne snage zaštite i spašavanja na području Općine Ružić su: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tožer civilne zaštit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jerenici civilne zaštite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strojba civilne zaštite opće namjen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Ružić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P Grada Drniš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uge operativne snage sustava civilne zaštite na području Općine Ružić su: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 d.o.o. za vodoopskrbu i ostale komunalne djelatnosti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Gradska čistoća Drniš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ačko društvo „Sokol“, Ružić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ork Ružić d.o.o., 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en gradnja d.o.o.  Gradac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t za prijevoze i iskope Vuletić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brt Božo Matić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PG Nena Bojčić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ip Šperanda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išević Gradnja d.o.o.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rgovački lanac Djelo d.o.o., Unešić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ljaci commerce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Festa, obrt za iskope i zemljane radove, Čavoglave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ekarna Drniš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Pravne osobe od posebnog interesa za sustav civilne zaštite na području Općine Ružić, a koje postupaju sukladno vlastitim operativnim planovima su: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hitnu medicinu ŠKŽ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  Dom zdravlja Šibensko-kninske županije – ordinacija opće medicine u Općini Ružić,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Veterinarska ambulant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javno zdravstvo ŠKŽ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Županijska uprava za ceste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IAN d.o.o.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Radio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a čistoća Drniš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o društvo Crvenog križ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GSS stanica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Šolić d.o.o., Šibenik, pogrebno poduzeće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rna ruža, obrt za pogrebne uslug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MUP, Policijska uprava Šibensko- kninska, Policijska posta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entar za socijalnu skrb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Državna uprava za zaštitu i spašavanje, Područni ured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ceste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šume d.o.o., Uprava šuma Podružnica Split – Šumari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Poljoprivredna savjetodavna služba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vode, Split – ispostava „Krka – Šibensko primorje“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EP ODS d.d., Elektra Šibenik, Pogon Drniš.</w:t>
      </w:r>
    </w:p>
    <w:p>
      <w:pPr>
        <w:pStyle w:val="Bezproreda"/>
        <w:ind w:right="-28" w:firstLine="709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proreda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</w:p>
    <w:p>
      <w:pPr>
        <w:pStyle w:val="Bezproreda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Sukladno članku 20. stavak 1. Zakona mjere i aktivnosti u sustavu civilne 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štite provode operativne snage sustava civilne zaštite i to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tožeri civilne zaštit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vatrogastv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og Crvenog križ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e gorske službe spašavan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udrug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ostrojbe i povjerenici civilne zaštite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koordinatori na lokaciji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avne osobe u sustavu civilne zaštite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no tijelo lokalne samouprave sukladno članku 17. stavak 3. podstavak 6. Zakona odgovorno je pored ostalog za osnivanje operativnih snaga.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Bezproreda"/>
        <w:numPr>
          <w:ilvl w:val="1"/>
          <w:numId w:val="3"/>
        </w:numPr>
        <w:ind w:left="720" w:right="-3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ŽER CIVILNE ZAŠTITE</w:t>
      </w:r>
    </w:p>
    <w:p>
      <w:pPr>
        <w:pStyle w:val="Bezproreda"/>
        <w:ind w:left="720" w:right="-3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Na temelju članka 24. Zakona o sustavu civilne zaštite, („Narodne novine“ broj 82/15.), članka 6. i 8. Pravilnika o sastavu Stožera, načinu rada te uvjetima za imenovanje načelnika, zamjenika načelnika i članova Stožera civilne zaštite („Narodne novine“ broj 37/16) i članka 48. Statuta Općine Ružić ("Službeni vjesnik Šibensko-kninske županije“ broj 08/09. i 04/13.), Općinski načelnik Općine Ružić dana  07. srpnja 2017. godine, donio je Odluku o osnivanju i imenovanju članova Stožera civilne zaštite Općine Ružić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elnik Stožera civilne zaštite Općine Ružić po funkciji je i na temelju posebnih propisa zamjenik općinskog načelnika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Stožer civilne zaštite je stručno i koordinativno tijelo koje pruža stručnu pomoć i priprema akcije zaštite i spašavanja. Osniva se za upravljanje i usklađivanje aktivnosti operativnih snaga i ukupnih ljudskih i materijalnih resursa zajednice u slučaju neposredne prijetnje, katastrofe i veće nesreće s ciljem sprečavanja, ublažavanja i otklanjanja posljedica katastrofe ili veće nesreće na području Općine Ružić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melju članka 21. stavka 5. Zakona o sustavu civilne zaštiti („Narodne novine", broj: 82/15), članka 19. Pravilnika o sastavu stožera, načinu rada te uvjetima za imenovanje načelnika, zamjenika načelnika i članova stožera civilne zaštite („Narodne novine", broj: 37/16 i 47/16) i članka 48 Statuta Općine Ružić ("Službeni vjesnik Šibensko-kninske županije“ broj 08/09. i 04/13.), načelnik Općine Ružić donio je dana 07. srpnja 2017. godine Poslovnik o rado Stožera civilne zaštite Općine Ružić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donošenju Odluke o osnivanju  i imenovanju članova Stožera civilne zaštite Općine Ružić, a temeljem članka 10. stavka 3. Pravilnika o mobilizaciji i djelovanju operativnih snaga zaštite i spašavanja (NN br. 40/08 i 44/08) Općinski načelnik donio je Plan pozivanja članova Stožera civilne zaštite Općine Ružić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ovi Stožera u pravilu pozivaju se teklićkom službom ili putem Županijskog centra 112 Područnog ureda za zaštitu i spašavanje Šibenik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čelnik Općine Ružić prošao je dana 21. 11. 2017. godine Program osposobljavanja čelnika jedinica lokalne i područne (regionalne) samouprave u sustavu civilne zaštite te mu je izdana Potvrda o osposobljavanju od strane Državne uprave za zaštitu i spašavanje (KLASA: 810-08/17-01/05; URBROJ: 543-01-07-02-17-37)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ovi Stožera civilne zaštite Općine Ružić prošli su dana 30. 01. 2018. godine Program osposobljavanja stoižera civilne zaštite jedinica lokalne i područne (regionalne) samouprave te su im izdane Potvrda o osposobljavanju od strane Državne uprave za zaštitu i spašavanje (KLASA: 810-08/18-01/03; URBROJ: 543-01-07-02-18-22)</w:t>
      </w:r>
    </w:p>
    <w:p>
      <w:pPr>
        <w:pStyle w:val="Bezproreda"/>
        <w:ind w:right="-32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yellow"/>
        </w:rPr>
      </w:pPr>
      <w:r>
        <w:rPr>
          <w:rFonts w:cs="Times New Roman"/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i/>
          <w:i/>
          <w:color w:val="FF0000"/>
          <w:sz w:val="24"/>
          <w:szCs w:val="24"/>
          <w:highlight w:val="yellow"/>
        </w:rPr>
      </w:pPr>
      <w:r>
        <w:rPr>
          <w:i/>
          <w:color w:val="FF0000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i/>
          <w:i/>
          <w:color w:val="FF0000"/>
          <w:sz w:val="24"/>
          <w:szCs w:val="24"/>
          <w:highlight w:val="yellow"/>
        </w:rPr>
      </w:pPr>
      <w:r>
        <w:rPr>
          <w:i/>
          <w:color w:val="FF0000"/>
          <w:sz w:val="24"/>
          <w:szCs w:val="24"/>
          <w:highlight w:val="yellow"/>
        </w:rPr>
      </w:r>
    </w:p>
    <w:p>
      <w:pPr>
        <w:pStyle w:val="Odlomakpopisa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ERATIVNE SNAGE VATROGASTVA </w:t>
      </w:r>
    </w:p>
    <w:p>
      <w:pPr>
        <w:pStyle w:val="Odlomakpopisa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Operativne snage vatrogastva temeljna su operativa snaga sustava civilne zaštit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Vatrogasna zajednica ŠK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brovoljno vatrogasno društvo Ružić član je Vatrogasne zajednice Šibensko-kninske župa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brovoljno vatrogasno društvo Ružić</w:t>
      </w:r>
    </w:p>
    <w:p>
      <w:pPr>
        <w:pStyle w:val="Bezproreda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arna vatrogasna postrojba za područje Općine Ružić u 2018. godini bio je DVD Ružić sa svojih 20 operativnih vatrogasaca i pripadajućom opremom  za intervencije. Ljudski i materijalni kapaciteti navedeni su u Prilozima Plana zaštite i spašavanja Općine Ružić. 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otrebe DVD-a Ružić Općina Ružić je u 2020. godini izdvojila 95.000,00 kuna. </w:t>
      </w:r>
    </w:p>
    <w:p>
      <w:pPr>
        <w:pStyle w:val="Bezproreda"/>
        <w:ind w:first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inuirano se provodi izobrazba novih članova DVD-a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ROJBA CIVILNE ZAŠTITE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na zaštita je oblik organiziranja, pripremanja i sudjelovanja građana, pravnih osoba, državnih upravnih tijela i jedinica lokalne samouprave i uprave radi zaštite i spašavanja ljudi, dobara i okoliša od rizika i posljedica prirodnih, tehničko-tehnoloških i ekoloških nesreć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strojba civilne zaštit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skladu s Procjenom rizika od velikih nesreća za Općinu Ružić i Planom djelovanja civilne zaštite Općine Ružić, Općinsko vijeće Općine Ružić donijelo je dana 14. prosinca 2019. godine Odluku o osnivanju Postrojbe civilne zaštite Opće namjene Općine Ružić (KLASA: 810-01/19-01/8; URBROJ: 2182/08-02-19-1). U vrijeme pojave bolesti COVID-19 postrojba je djelomično opremljena uniformama (kombinezoni, prsluci, kape, remenje) i zaštitnom opremo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vjerenici civilne zaštit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U skladu s Procjenom rizika od velikih nesreća za Općinu Ružić i Planom djelovanja civilne zaštite Općine Ružić, na području Općine Ružić raspoređeno je 5 povjerenika civilne zaštite te je sukladno tome na snazi ostala ranije donesena Odluku o imenovanju povjerenika civilne zaštite na području Općine Ružić (KLASA: 810-3/15-1-01/15; URBROJ: 2182/08-15-01) koju je Općinski načelnik Općine Ružić donio 05. listopada 2015. godine, Klasa: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oditelji skloništa</w:t>
      </w:r>
    </w:p>
    <w:p>
      <w:pPr>
        <w:pStyle w:val="Bezproreda"/>
        <w:ind w:firstLine="69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ručju Općine Ružić nema skloništa osnovne zaštite. </w:t>
      </w:r>
    </w:p>
    <w:p>
      <w:pPr>
        <w:pStyle w:val="Bezproreda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RVATSKA GORSKA SLUŽBA SPAŠAVANJA</w:t>
      </w:r>
    </w:p>
    <w:p>
      <w:pPr>
        <w:pStyle w:val="Bezproreda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ab/>
        <w:t>U Proračunu Općine Ružić za 2020. godinu planirana su i doznačena sredstva za HGSS u iznosu od 7.000,00 k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/>
          <w:color w:val="FF0000"/>
          <w:sz w:val="24"/>
          <w:szCs w:val="24"/>
          <w:highlight w:val="yellow"/>
        </w:rPr>
      </w:r>
    </w:p>
    <w:p>
      <w:pPr>
        <w:pStyle w:val="StandardWeb"/>
        <w:numPr>
          <w:ilvl w:val="1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GRADSKO DRUŠTVO CRVENOG KRIŽA DRNIŠ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HCK organizira osposobljavanje mještana za njihovu samozaštitnu funkciju u izvanrednim situacijama, kao i ustrojavanje, obučavanje i opremanje ekipa prve pomoći za izvršenje zadaća u slučaju velikih nesreća, epidemija i oružanih sukoba. Za ovu ulogu potrebno je kvalitetno opremiti ekipe, kako bi mogle dati svoj doprinos u slučaju potrebe aktiviranja sustava zaštite i spašavanja. Za potrebe Gradskog društva crvenog križa Drniš u 2020. godini uplaćeno je 7.000,00 kn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Odlomakpopis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DRUGE GRAĐANA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građana koje sudjeluje u sustavu civilne zaštite i spašavanja je Lovačka udruga „Sokol“ Ružić koja broji oko 100 članova.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cap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ALE AKTIVNOSTI U SUSTAVU CIVILNE ZAŠTITE 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EDUKACIJA GRAĐAN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2020. godine nisu održane aktivnosti vezano uz edukaciju građana na temu civilne zaštite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2. USPOSTAVA SUSTAVA UZBUNJIVANJ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ručju Općine Ružić sirene za uzbunjivanje uvezane su sa županijskim centrom 112 Šibenik, mogu se aktivirati putem DVD-a Ruži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Bezproreda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U 2020. godini na području Općine Ružić nisu zabilježene veće katastrofe i nesreće, ali je sustav civilne zaštite bio je bio je intenzivno uključen u aktivnosti vezane za pojavu bolesti COVID-19. Operativne snage vatrogastva djelovale su redovno i preventivno te interventno za vrijeme pandemije COVID-a 19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proteklom razdoblju usvojena je Procjena rizika od velikih nesreća za Općinu Ružić, Odluka o određivanju osoba od značaja za sustav civilne zaštite de donesen Plan djelovanja civilne zaštite Općine Ružić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ođer, izrađena je Procjena ugroženosti od požara i tehnoloških eksplozija Općine Ružić te Plan zaštite od požara Općine Ružić, usvajanje istih očekuje se do kraja godine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narednom periodu potrebno je izvršiti popunu, opremanje i osposobljavanje  Postrojbe civilne zaštite Opće namjene, kao i osposobljavanje povjerenika civilne zaštite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irajući utvrđene organizacijske snage civilne zaštite procjenjuje se da je neophodan daljnji razvoj i unapređenje mogućnosti djelovanja svih subjekata civilne zaštite, uz osiguranje sredstava  za njihovo opremanje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 Analiza stanja sustava civilne zaštite objavit će se u „Službenom vjesniku Šibensko-kninske županije“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ac, </w:t>
      </w:r>
    </w:p>
    <w:p>
      <w:pPr>
        <w:pStyle w:val="Bezprored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OPĆINSKO VIJEĆE OPĆINE RUŽIĆ</w:t>
      </w:r>
    </w:p>
    <w:p>
      <w:pPr>
        <w:pStyle w:val="Bezprored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PREDSJEDNIK </w:t>
      </w:r>
    </w:p>
    <w:p>
      <w:pPr>
        <w:pStyle w:val="Bezprored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Ante Duran       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 w:before="238" w:after="0"/>
      <w:outlineLvl w:val="0"/>
    </w:pPr>
    <w:rPr>
      <w:rFonts w:ascii="Arial" w:hAnsi="Arial" w:cs="Arial"/>
      <w:b/>
      <w:spacing w:val="-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0" w:after="0"/>
      <w:ind w:left="5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02" w:before="223" w:after="0"/>
      <w:ind w:right="14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2"/>
      <w:ind w:left="3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2"/>
      <w:jc w:val="both"/>
      <w:outlineLvl w:val="4"/>
    </w:pPr>
    <w:rPr>
      <w:rFonts w:ascii="Arial" w:hAnsi="Arial" w:cs="Arial"/>
      <w:b/>
      <w:spacing w:val="-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0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686"/>
      <w:jc w:val="right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strike w:val="false"/>
      <w:dstrike w:val="false"/>
      <w:color w:val="7D000D"/>
      <w:u w:val="none"/>
    </w:rPr>
  </w:style>
  <w:style w:type="character" w:styleId="StrongEmphasis">
    <w:name w:val="Strong"/>
    <w:qFormat/>
    <w:rPr>
      <w:b/>
      <w:bCs/>
    </w:rPr>
  </w:style>
  <w:style w:type="character" w:styleId="Menu1">
    <w:name w:val="menu1"/>
    <w:basedOn w:val="Zadanifontodlomka"/>
    <w:qFormat/>
    <w:rPr/>
  </w:style>
  <w:style w:type="character" w:styleId="Pathend1">
    <w:name w:val="path_end1"/>
    <w:qFormat/>
    <w:rPr>
      <w:rFonts w:ascii="Verdana" w:hAnsi="Verdana" w:cs="Verdana"/>
      <w:b/>
      <w:bCs/>
      <w:sz w:val="10"/>
      <w:szCs w:val="10"/>
    </w:rPr>
  </w:style>
  <w:style w:type="character" w:styleId="Footer1">
    <w:name w:val="footer1"/>
    <w:qFormat/>
    <w:rPr>
      <w:color w:val="0066CC"/>
      <w:sz w:val="14"/>
      <w:szCs w:val="14"/>
    </w:rPr>
  </w:style>
  <w:style w:type="character" w:styleId="PodnojeChar">
    <w:name w:val="Podnožje Char"/>
    <w:basedOn w:val="Zadanifontodlomka"/>
    <w:qFormat/>
    <w:rPr/>
  </w:style>
  <w:style w:type="character" w:styleId="ZaglavljeChar">
    <w:name w:val="Zaglavlje Char"/>
    <w:basedOn w:val="Zadanifontodlomka"/>
    <w:qFormat/>
    <w:rPr/>
  </w:style>
  <w:style w:type="character" w:styleId="ObinitekstChar">
    <w:name w:val="Obični tekst Char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9"/>
      <w:ind w:left="1134" w:hanging="1134"/>
    </w:pPr>
    <w:rPr>
      <w:rFonts w:ascii="Arial" w:hAnsi="Arial" w:cs="Arial"/>
      <w:sz w:val="24"/>
    </w:rPr>
  </w:style>
  <w:style w:type="paragraph" w:styleId="Tijeloteksta2">
    <w:name w:val="Tijelo teksta 2"/>
    <w:basedOn w:val="Normal"/>
    <w:qFormat/>
    <w:pPr>
      <w:shd w:fill="FFFFFF" w:val="clear"/>
      <w:spacing w:lineRule="exact" w:line="209" w:before="187" w:after="0"/>
      <w:ind w:right="29" w:hanging="0"/>
      <w:jc w:val="both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hd w:fill="FFFFFF" w:val="clear"/>
      <w:spacing w:lineRule="exact" w:line="274"/>
      <w:ind w:left="14" w:right="14" w:firstLine="706"/>
      <w:jc w:val="both"/>
    </w:pPr>
    <w:rPr>
      <w:rFonts w:ascii="Arial" w:hAnsi="Arial" w:cs="Arial"/>
      <w:b/>
      <w:sz w:val="24"/>
    </w:rPr>
  </w:style>
  <w:style w:type="paragraph" w:styleId="Tijelotekstauvlaka2">
    <w:name w:val="Tijelo teksta - uvlaka 2"/>
    <w:basedOn w:val="Normal"/>
    <w:qFormat/>
    <w:pPr>
      <w:shd w:fill="FFFFFF" w:val="clear"/>
      <w:spacing w:lineRule="exact" w:line="252"/>
      <w:ind w:left="22" w:firstLine="698"/>
      <w:jc w:val="both"/>
    </w:pPr>
    <w:rPr>
      <w:rFonts w:ascii="Arial" w:hAnsi="Arial" w:cs="Arial"/>
      <w:sz w:val="24"/>
    </w:rPr>
  </w:style>
  <w:style w:type="paragraph" w:styleId="Tijeloteksta3">
    <w:name w:val="Tijelo teksta 3"/>
    <w:basedOn w:val="Normal"/>
    <w:qFormat/>
    <w:pPr>
      <w:shd w:fill="FFFFFF" w:val="clear"/>
      <w:jc w:val="both"/>
    </w:pPr>
    <w:rPr>
      <w:rFonts w:ascii="Arial" w:hAnsi="Arial" w:cs="Arial"/>
      <w:sz w:val="24"/>
    </w:rPr>
  </w:style>
  <w:style w:type="paragraph" w:styleId="Tijelotekstauvlaka3">
    <w:name w:val="Tijelo teksta - uvlaka 3"/>
    <w:basedOn w:val="Normal"/>
    <w:qFormat/>
    <w:pPr>
      <w:shd w:fill="FFFFFF" w:val="clear"/>
      <w:spacing w:lineRule="exact" w:line="209" w:before="194" w:after="0"/>
      <w:ind w:left="14" w:firstLine="69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vrhobrasca">
    <w:name w:val="z-vrh obrasca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Zdnoobrasca">
    <w:name w:val="z-dno obrasca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text">
    <w:name w:val="Table text"/>
    <w:basedOn w:val="Normal"/>
    <w:qFormat/>
    <w:pPr>
      <w:keepLines/>
      <w:widowControl/>
      <w:autoSpaceDE w:val="true"/>
      <w:jc w:val="center"/>
    </w:pPr>
    <w:rPr>
      <w:sz w:val="24"/>
      <w:szCs w:val="24"/>
      <w:lang w:val="en-AU" w:eastAsia="en-US"/>
    </w:rPr>
  </w:style>
  <w:style w:type="paragraph" w:styleId="Obinitekst">
    <w:name w:val="Obični tekst"/>
    <w:basedOn w:val="Normal"/>
    <w:qFormat/>
    <w:pPr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17:00Z</dcterms:created>
  <dc:creator>Korisnik</dc:creator>
  <dc:description/>
  <cp:keywords/>
  <dc:language>en-US</dc:language>
  <cp:lastModifiedBy>Novi2</cp:lastModifiedBy>
  <cp:lastPrinted>2018-09-18T09:48:00Z</cp:lastPrinted>
  <dcterms:modified xsi:type="dcterms:W3CDTF">2020-12-04T10:54:00Z</dcterms:modified>
  <cp:revision>11</cp:revision>
  <dc:subject/>
  <dc:title>1. Analiza zaštita i spašavanje za 2014 Općine Višk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by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E56192DFBB834145AA1029D2282A9809</vt:lpwstr>
  </property>
  <property fmtid="{D5CDD505-2E9C-101B-9397-08002B2CF9AE}" pid="5" name="Odobreno_od">
    <vt:lpwstr/>
  </property>
  <property fmtid="{D5CDD505-2E9C-101B-9397-08002B2CF9AE}" pid="6" name="dtModified">
    <vt:lpwstr/>
  </property>
</Properties>
</file>